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TROLOGY AND MEASUREMENT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different types of errors in measurement and their causes and reme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alibration. Explain the standard procedure of calibrating a metrological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construction and working of micro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construction and working principle of dial indic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procedure for wringing of slip gaug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principle of Autocollimator,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Tomlinson surface mete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ce between primary texture and secondary textur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easurement of effective diameter of a screw thread using three wire method and derive an expression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details of Coordinate Measuring Machines. State its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principle of laser interferometer with neat diagram and explain its in angular measur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1DAF85-9F8C-47F9-806B-97079E15DC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  <Pages>1</Pages>
  <Words>220</Words>
  <Characters>1254</Characters>
  <CharactersWithSpaces>1472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6:22:00Z</dcterms:created>
  <dc:creator>Ku</dc:creator>
  <dc:description/>
  <dc:language>en-US</dc:language>
  <cp:lastModifiedBy>Admin</cp:lastModifiedBy>
  <cp:lastPrinted>2018-02-03T04:50:00Z</cp:lastPrinted>
  <dcterms:modified xsi:type="dcterms:W3CDTF">2018-05-14T06:5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